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319254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7360465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3466967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3276445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7852556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1691529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96409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5410491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4684217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7526583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490532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164675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185915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2263608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9770633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410021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3528278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2438386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071633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8399259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010884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6330445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4514288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280585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3851557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8906218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6445830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1228326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292657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424704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907384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6079336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67841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5811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811677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1026838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0947971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8323864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295032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0295014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2509075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69430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687169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3659459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9261411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6029052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5303275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460035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8942126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3751664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2347066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997676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6637715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0596624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3959150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997337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