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72397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89043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97973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28022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56492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220450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51514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44143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84623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79135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21806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8337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05279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39924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8294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71521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84796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27325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009569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13281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89678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11995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68442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07203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35078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33067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11988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73018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87946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43769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892746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3098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27798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95678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39708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70410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02420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97450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3939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38445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04369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351357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29839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29458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18291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70996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47191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94414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9478549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821567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03150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64149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35364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930341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2868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93712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