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105608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17165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3858652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4918967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6866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28071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032761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340237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85244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701145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84658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87868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543012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