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9703817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2719454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1132350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9937455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771304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533363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2020579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6182702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2208477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0719135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3464150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5560058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5875787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6221944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4362728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606563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993224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199642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3519013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0085278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9830983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993190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092137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0356691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4201954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283182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