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8652541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908876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0659731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042071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6197948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2939065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224336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903449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3169329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754662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776426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3580993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043802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217510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438590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612637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3274738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6198604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89769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1780218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7781511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734475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379830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90180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201194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43584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