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5118858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324707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147207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7816670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9599972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2843546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910939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663342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5043761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0271265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123698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135449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930060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22285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3831127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6390169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0604113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594853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144169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6763272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396317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417322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9517604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995264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8851116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84043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