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446031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35955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653083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88386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27022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441995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250522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03052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5064810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24815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79179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38719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3248728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821251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145828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783627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41987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9376655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36902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60201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25003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51712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15340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82588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36531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90931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