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33380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6900157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4835642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517076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4220459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2062444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6320082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2685042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4792364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9875550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7054765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3366718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0914582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7577189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4372896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9174361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2701796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7186179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1982340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3112055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4758524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442245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6182840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2705433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3384065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029888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