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94107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434180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8880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9657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14141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31421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321622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32199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43318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190821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2150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68295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606812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60282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49430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15162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65243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6815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271092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61457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16331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90189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976940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90876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0730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710566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