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6059952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077132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3042399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3032183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676850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0377592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588768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8690556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3742455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2627371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691417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482049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6574018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7293624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292849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5646589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6663048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5249478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7857163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5738425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694742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3154529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360196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1365998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020359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16555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