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55840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4665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097139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40134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226628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286816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596776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80326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949764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37796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50745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16159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515729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24445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700090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91840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892899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26665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194506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29101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9782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67128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061136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685795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762327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515138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