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025662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273780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431322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72519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9313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216453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66256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954083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147082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722370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41558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127515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7979208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6377576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463739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13462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964273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9723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260904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44415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27881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90760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1915111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387645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261699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793268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643435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259047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477644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56364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95885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824632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508013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790587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141957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762191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548650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631465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59141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429377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891265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995943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247115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573650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445720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247779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71496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42127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212599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912864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18091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201498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154977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962395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426397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71066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708381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