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69966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213843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2899305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378727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232869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413542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9781029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369168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976922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908875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8571911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27192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6316275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402444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7307488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677039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42228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34164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993220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5656567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382496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9785846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429542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201874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264016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1619348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