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702597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669429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540290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041757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75207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629984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72738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9927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4334668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36404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49851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44116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59310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53973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986745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038128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93398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53792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83388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78282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43209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30512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670329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41098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76634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242644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