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815410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3313339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299354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54214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673268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303897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472108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809482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53594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89678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67754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327946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999535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378893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80176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40554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8928452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986675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76560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196863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58451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519975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76445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71800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44926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3853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