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25780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30618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19436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43324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11802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73180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41254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38382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41412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58693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82808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03826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39718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8899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75821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04439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40235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91205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63736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82583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8603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78163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1037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56861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79883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08532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40091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75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758701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9651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13085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23736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40211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60246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7120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99332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7529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26164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33259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88729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5299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08134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26976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73059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