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94131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4663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51048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78459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04251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26416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3538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17668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135502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89121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23890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93329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327666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48175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1913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50905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81663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2362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883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23736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07488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86256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73549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46721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51502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78914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70950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33406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86737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48871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00363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30710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33623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75086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46840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80204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58625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7178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8850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80143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59359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82669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74502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02311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80682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3767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35377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37627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148173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131502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893149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4014820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64065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26969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780179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17358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