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38301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90671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97011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339831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104759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73230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19563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528281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832598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76332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01480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3835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000105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142700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61191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729704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61339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226735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253439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255399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84535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134983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85065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24284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069266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25876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704597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49236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813407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091709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75998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417707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59739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01450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581039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087633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79622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34803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18624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213611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01306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68177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876662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077343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174288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929730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8018983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238592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9006929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1996206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373208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8692368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0224311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606060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7457286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280505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