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769968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3856982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1403761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5480736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969026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1679091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1743185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1944924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9729401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229060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6140131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2367013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4075931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