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9153666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3543744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4340320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1612158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098186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4335366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8526701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192256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3536925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8895043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0560808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14485948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42460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5129475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5540437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0782866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711458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6392289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2864185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1256965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3970311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0043917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7896820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0999171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8713556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159435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