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864234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265561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604303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5870800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3617445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156710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656800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43300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628373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90115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155662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9805654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189402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045475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11048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83940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12818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3816146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383275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966195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785415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45741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96292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13562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63775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30916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