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3359979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6515653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8736841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2941974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6869582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0979835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2755634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1209430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0590997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1667970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3884632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5986347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8347544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0282887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1355814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5582263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2622666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446929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8270411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3203690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3881094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0434123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8703840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463987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2599965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34986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