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637592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465203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99011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61302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08666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88078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65034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326816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581133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3471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34230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63667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104338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2181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446415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76412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55018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119969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28759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98267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41214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57059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22015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65509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378465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18645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