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9426802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079804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55558520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1574541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1158430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45657881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85661428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48286421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156517363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86582739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56220770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969047223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796109991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813980768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98125578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500429734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8467545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53785925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2280463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138090849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32356944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6770748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928833486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76161168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941361965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91707930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