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5058762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771597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2150880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799824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73700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1980235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033927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2634842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5750213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87211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310883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6483563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4197796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2450946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657358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0361133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755914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3383308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4016748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451129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1832213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8504746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746210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4327457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184961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2414501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