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47325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081595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855345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19351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8452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68244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62477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203316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87413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915741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286791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18886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238495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061321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897512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193117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844828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851983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554764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8310745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40236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12958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48904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87139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921433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20878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