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563657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5368038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286442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8247577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236349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2322765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824265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3787616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4921637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580131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76415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63392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641480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8700969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105011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08400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712092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291710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085317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402356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912647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274847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1050851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2940393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006043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38779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