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0341535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3003915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11048265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9274805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7593711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8450886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9785514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0261990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5878025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0451785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8857123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6732168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1916238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12102428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4710942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1396781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8086746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8129643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2351494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2371061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5609765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9592862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9676535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9028828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9366122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2191076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1345690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6509416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4720074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3076553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457405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0952857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1205579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3504852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5646162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4182324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10591002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7431440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4999559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7965479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6754761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5296108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4941743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9750446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1056000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1060741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720172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1538542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4881166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4241715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8260714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3848924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4005464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4725150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5320996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4519603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2792837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