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012616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83152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02894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93533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49642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61765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7385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61647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0392113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551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59199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058005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791255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304305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70989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1212588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63382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17090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14416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1001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829286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91793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34909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826220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338239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366469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