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636569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5214739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988579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4400187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8948029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9963977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693737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1864733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4046315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8568183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1476946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8081735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7062026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565066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1190038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464119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7029469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5976368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9896800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199525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967804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1123110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6707081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1131979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820650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493465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