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12855484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8049888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37775456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4734961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67760294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82497532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2815567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9883274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56563201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9154022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6062159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70680334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0496999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324135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05719943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4104892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41469274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6903098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65124277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42300128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16182794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06991597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1080331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72553491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91306071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1675459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