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07456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93480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39758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60154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23092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091277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90534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62889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232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60438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83495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87360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20538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630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08766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01915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45655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10967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39586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18154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61120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26580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90278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96750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31354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97549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38909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53136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60621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07438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79940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51532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75994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59295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150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24747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89048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68889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42347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57299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04823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86451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21973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97789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