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74431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48781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9626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39623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583165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071176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70268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93225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99079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470800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7602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62443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82261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17057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16481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59058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76351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35117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05067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95215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24635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66771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52898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16053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95508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90523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8068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09796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80109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33452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89448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35705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75104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91535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61919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81054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95581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50475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6332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77323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94300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83145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74749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23704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07347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4742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79218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69536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099776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8355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485242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034444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8631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95429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2341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783336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