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21567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0647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57022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64767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40701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87514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80113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80709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40896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9341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70354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31253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37586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04765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9063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29205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07781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18928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82535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24790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86712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35741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9402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76862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02593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2900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43582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6718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32439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74380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9445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00172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53447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63281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57028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02364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72730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42540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1859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34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62020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33760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46180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14097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55596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863158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603896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68313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92582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94139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6840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58700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55538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64140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01895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29470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