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082299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49056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037861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415058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69443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63471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385158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606840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556883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56107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027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07162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77063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