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3124916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1754859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0849279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9001314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275485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2452325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0857776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4921181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2134167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7045051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1129508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6368199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238530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8696495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5495379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723392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817977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0760147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3114293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9888371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1609913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7419068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8667323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781139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6812763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326429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