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6552145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1379630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6426142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5251583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1897140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9390724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3556886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8107106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6534534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2312851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2797800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4539258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1974261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285546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1686130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7501316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4556305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5704437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658239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1889560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8561616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89452449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5526948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1379439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0774296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811708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