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8240164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2284641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729659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127983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1150033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0536305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5125143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4177419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23916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4738286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3046923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1095566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3574875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279783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9034633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2439591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1782906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466566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3884556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9818746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3609908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3464307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3364509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478627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168438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312435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