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890324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12796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75531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19480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17839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454793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469632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724309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327849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66226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11484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01603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94933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920977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007240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845875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02004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67874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885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388208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6725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38611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4194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36706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2097261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76913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