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403835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3390082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8217204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996232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0568935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1663648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4751917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6077658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1689793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0894630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4067392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6271574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985858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2977134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9208918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608390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0629662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1962571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0094636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3459210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3911322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8765619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9141950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241457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407161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0986333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