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9003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118723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410502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304363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282553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270685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61100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9242329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6681340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65028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949644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973684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233809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572828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6113745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3753409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152053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871197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06126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60940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639362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3840550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029638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026239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769171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03356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