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0684824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702830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104613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893656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95449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99236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37726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222719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936323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86935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911812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98272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378013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875299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704825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6559459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6276193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801039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280299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578927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630373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577424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264951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271293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464105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994104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