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885576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5681261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6439992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8971617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0906885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2123865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5324815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2530782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592762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737854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3088266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0663070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4878752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6622881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150314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5636186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330123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4925249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5400555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609258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1142489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0192408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474878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3067258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9532603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730897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