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1147804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6613489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8647015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7435203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9789476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7189404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5426749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095948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9478780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4013749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6059370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2210200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043440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7536278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6776318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9938718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617004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7307770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436271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5539812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0086178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3618384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295484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9954814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8690683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4874713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141905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3223499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387287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55196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556556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7841077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5631930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9102496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5804108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2633970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4212037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2544870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7513101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6776011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1028677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8664905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9500213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0913477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1936020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460491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8930414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1722699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0395345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5937147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2099455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8789871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3884163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0566798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2739949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3425572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6033986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