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7613176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2446143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5012305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35568642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2473881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6913336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455960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2472781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5956056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57737465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0027265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4040836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50869997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571116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5708831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05782297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251065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6076605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9005580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12022182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9228934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5204384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08077241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3591135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9877395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260388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