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8499474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92538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490817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51501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29302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09138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75899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48868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340048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550098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19243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291449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207328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12243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81273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312006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07691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19818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20480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93137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969556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96346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695610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262078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006375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38154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