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2020221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0097725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3383948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5194187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6442236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308470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8976712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2433407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2486473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00819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51014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0109944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982671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3349063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799355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611798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1366141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100160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7327815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9849687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0509752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423932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333732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2507690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21766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992544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