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05165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62125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456571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88890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48151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08843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02818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96815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54641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3995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36266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44433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58679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89567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66113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684685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65908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08972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76312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38582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73716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0942975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857987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7639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38357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86067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56786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83374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981740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1164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82215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71572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4216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520009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82736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17911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39979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55932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5213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40746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38745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05395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437849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440267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