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89982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4106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1560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98060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06436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83199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92185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37830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38684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53606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1433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31380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50896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13598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2288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94487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2298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78513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32033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1741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4832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73523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246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90742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87607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11086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95167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23936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29603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77632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55259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22411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57672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51930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70719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2922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95022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44446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96382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11895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34760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82682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78796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4233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18516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81112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91814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43776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12306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09736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72578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00188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81689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31667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11819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053334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