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45610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35363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74190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89120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95051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59414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31621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97065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2916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85457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30001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7364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55685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218483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369724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26148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12840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00395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29463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57907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77324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26207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84576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12471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954799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27395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94401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33549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99925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49033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45310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17606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37867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429246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64427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46233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30777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96706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97119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02441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12432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04148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77896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12309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76577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681536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44126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679991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5309746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294782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685012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5536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367930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630236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8976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0156278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